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sz w:val="24"/>
          <w:szCs w:val="24"/>
        </w:rPr>
      </w:pPr>
      <w:r>
        <w:rPr>
          <w:sz w:val="24"/>
          <w:szCs w:val="24"/>
        </w:rPr>
        <w:t>Приложение №2</w:t>
      </w:r>
    </w:p>
    <w:p>
      <w:pPr>
        <w:pStyle w:val="Normal"/>
        <w:ind w:left="11057" w:hanging="0"/>
        <w:jc w:val="center"/>
        <w:rPr>
          <w:sz w:val="24"/>
          <w:szCs w:val="24"/>
        </w:rPr>
      </w:pPr>
      <w:r>
        <w:rPr>
          <w:sz w:val="24"/>
          <w:szCs w:val="24"/>
        </w:rPr>
        <w:t>к решению Думы</w:t>
      </w:r>
    </w:p>
    <w:p>
      <w:pPr>
        <w:pStyle w:val="Normal"/>
        <w:ind w:left="11057" w:hanging="0"/>
        <w:jc w:val="center"/>
        <w:rPr>
          <w:sz w:val="24"/>
          <w:szCs w:val="24"/>
        </w:rPr>
      </w:pPr>
      <w:r>
        <w:rPr>
          <w:sz w:val="24"/>
          <w:szCs w:val="24"/>
        </w:rPr>
        <w:t>Новоуральского  городского округа</w:t>
      </w:r>
    </w:p>
    <w:p>
      <w:pPr>
        <w:pStyle w:val="Normal"/>
        <w:ind w:left="11057" w:hanging="0"/>
        <w:jc w:val="center"/>
        <w:rPr>
          <w:sz w:val="24"/>
          <w:szCs w:val="24"/>
        </w:rPr>
      </w:pPr>
      <w:r>
        <w:rPr>
          <w:sz w:val="24"/>
          <w:szCs w:val="24"/>
        </w:rPr>
        <w:t>от 28.02.2024  № ___</w:t>
      </w:r>
    </w:p>
    <w:p>
      <w:pPr>
        <w:pStyle w:val="Normal"/>
        <w:ind w:left="11057" w:firstLine="720"/>
        <w:jc w:val="center"/>
        <w:rPr>
          <w:sz w:val="24"/>
          <w:szCs w:val="24"/>
        </w:rPr>
      </w:pPr>
      <w:r>
        <w:rPr>
          <w:sz w:val="24"/>
          <w:szCs w:val="24"/>
        </w:rPr>
      </w:r>
    </w:p>
    <w:p>
      <w:pPr>
        <w:pStyle w:val="Heading1"/>
        <w:ind w:hanging="0"/>
        <w:jc w:val="center"/>
        <w:rPr>
          <w:b/>
          <w:b/>
          <w:szCs w:val="24"/>
        </w:rPr>
      </w:pPr>
      <w:r>
        <w:rPr>
          <w:b/>
          <w:szCs w:val="24"/>
        </w:rPr>
        <w:t>ОТЧЕТ</w:t>
      </w:r>
    </w:p>
    <w:p>
      <w:pPr>
        <w:pStyle w:val="Normal"/>
        <w:jc w:val="center"/>
        <w:rPr/>
      </w:pPr>
      <w:r>
        <w:rPr>
          <w:b/>
          <w:sz w:val="24"/>
          <w:szCs w:val="24"/>
        </w:rPr>
        <w:t>о выполнении плана заседаний Думы Новоуральского городского округа за 2023 год</w:t>
      </w:r>
    </w:p>
    <w:p>
      <w:pPr>
        <w:pStyle w:val="Normal"/>
        <w:rPr>
          <w:b/>
          <w:b/>
          <w:sz w:val="24"/>
          <w:szCs w:val="24"/>
        </w:rPr>
      </w:pPr>
      <w:r>
        <w:rPr>
          <w:b/>
          <w:sz w:val="24"/>
          <w:szCs w:val="24"/>
        </w:rPr>
      </w:r>
    </w:p>
    <w:p>
      <w:pPr>
        <w:pStyle w:val="Normal"/>
        <w:ind w:hanging="0"/>
        <w:rPr>
          <w:b/>
          <w:b/>
          <w:i/>
          <w:i/>
          <w:sz w:val="24"/>
          <w:szCs w:val="24"/>
        </w:rPr>
      </w:pPr>
      <w:r>
        <w:rPr>
          <w:b/>
          <w:i/>
          <w:sz w:val="24"/>
          <w:szCs w:val="24"/>
        </w:rPr>
        <w:t>I Вопросы, утвержденные планами заседаний Думы</w:t>
      </w:r>
    </w:p>
    <w:p>
      <w:pPr>
        <w:pStyle w:val="Normal"/>
        <w:ind w:hanging="0"/>
        <w:rPr>
          <w:b/>
          <w:b/>
          <w:i/>
          <w:i/>
          <w:sz w:val="24"/>
          <w:szCs w:val="24"/>
        </w:rPr>
      </w:pPr>
      <w:r>
        <w:rPr>
          <w:b/>
          <w:i/>
          <w:sz w:val="24"/>
          <w:szCs w:val="24"/>
        </w:rPr>
      </w:r>
      <w:r>
        <w:br w:type="page"/>
      </w:r>
    </w:p>
    <w:tbl>
      <w:tblPr>
        <w:tblW w:w="5100" w:type="pct"/>
        <w:jc w:val="left"/>
        <w:tblInd w:w="-80" w:type="dxa"/>
        <w:tblLayout w:type="fixed"/>
        <w:tblCellMar>
          <w:top w:w="0" w:type="dxa"/>
          <w:left w:w="75" w:type="dxa"/>
          <w:bottom w:w="0" w:type="dxa"/>
          <w:right w:w="75" w:type="dxa"/>
        </w:tblCellMar>
      </w:tblPr>
      <w:tblGrid>
        <w:gridCol w:w="545"/>
        <w:gridCol w:w="10031"/>
        <w:gridCol w:w="1229"/>
        <w:gridCol w:w="2094"/>
        <w:gridCol w:w="1384"/>
      </w:tblGrid>
      <w:tr>
        <w:trPr>
          <w:trHeight w:val="83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 xml:space="preserve">№ № </w:t>
            </w:r>
            <w:r>
              <w:rPr>
                <w:sz w:val="24"/>
                <w:szCs w:val="24"/>
              </w:rPr>
              <w:t>п/п</w:t>
            </w:r>
          </w:p>
        </w:tc>
        <w:tc>
          <w:tcPr>
            <w:tcW w:w="10031" w:type="dxa"/>
            <w:tcBorders>
              <w:top w:val="single" w:sz="4" w:space="0" w:color="000000"/>
              <w:left w:val="single" w:sz="4" w:space="0" w:color="000000"/>
              <w:bottom w:val="single" w:sz="4" w:space="0" w:color="000000"/>
              <w:right w:val="single" w:sz="4" w:space="0" w:color="000000"/>
            </w:tcBorders>
          </w:tcPr>
          <w:p>
            <w:pPr>
              <w:pStyle w:val="Heading2"/>
              <w:snapToGrid w:val="false"/>
              <w:ind w:hanging="0"/>
              <w:rPr>
                <w:sz w:val="24"/>
                <w:szCs w:val="24"/>
              </w:rPr>
            </w:pPr>
            <w:r>
              <w:rPr>
                <w:sz w:val="24"/>
                <w:szCs w:val="24"/>
              </w:rPr>
            </w:r>
          </w:p>
          <w:p>
            <w:pPr>
              <w:pStyle w:val="Heading2"/>
              <w:ind w:hanging="0"/>
              <w:rPr>
                <w:szCs w:val="24"/>
              </w:rPr>
            </w:pPr>
            <w:r>
              <w:rPr>
                <w:szCs w:val="24"/>
              </w:rPr>
              <w:t xml:space="preserve">Вопрос, выносимый на заседание Думы </w:t>
            </w:r>
          </w:p>
        </w:tc>
        <w:tc>
          <w:tcPr>
            <w:tcW w:w="1229" w:type="dxa"/>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Плановый срок</w:t>
            </w:r>
          </w:p>
        </w:tc>
        <w:tc>
          <w:tcPr>
            <w:tcW w:w="2094" w:type="dxa"/>
            <w:tcBorders>
              <w:top w:val="single" w:sz="4" w:space="0" w:color="000000"/>
              <w:left w:val="single" w:sz="4" w:space="0" w:color="000000"/>
              <w:right w:val="single" w:sz="4" w:space="0" w:color="000000"/>
            </w:tcBorders>
          </w:tcPr>
          <w:p>
            <w:pPr>
              <w:pStyle w:val="Heading2"/>
              <w:ind w:hanging="0"/>
              <w:rPr>
                <w:szCs w:val="24"/>
              </w:rPr>
            </w:pPr>
            <w:r>
              <w:rPr>
                <w:szCs w:val="24"/>
              </w:rPr>
              <w:t>Выполнение</w:t>
            </w:r>
          </w:p>
        </w:tc>
        <w:tc>
          <w:tcPr>
            <w:tcW w:w="1384" w:type="dxa"/>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Фактичес-кий срок</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1</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янва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одобрении изменений в Устав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1</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янва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Перечня наказов избирателей депутатам Думы Новоуральского городского округа восьмого созыва, планируемых к выполнению в 2023 году</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1</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пре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Положение об условиях размещения нестационарных торговых объектов на территории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1</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янва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color w:val="000000"/>
                <w:sz w:val="24"/>
                <w:szCs w:val="24"/>
              </w:rPr>
              <w:t>О внесении изменений в Положение «</w:t>
            </w:r>
            <w:r>
              <w:rPr>
                <w:sz w:val="24"/>
                <w:szCs w:val="24"/>
              </w:rPr>
              <w:t>О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w:t>
            </w:r>
            <w:r>
              <w:rPr>
                <w:color w:val="000000"/>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1</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color w:val="000000"/>
                <w:sz w:val="24"/>
                <w:szCs w:val="24"/>
              </w:rPr>
            </w:pPr>
            <w:r>
              <w:rPr>
                <w:sz w:val="24"/>
                <w:szCs w:val="24"/>
              </w:rPr>
              <w:t>янва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color w:val="000000"/>
                <w:sz w:val="24"/>
                <w:szCs w:val="24"/>
              </w:rPr>
            </w:pPr>
            <w:r>
              <w:rPr>
                <w:color w:val="000000"/>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состава комиссии по присвоению звания «Почетный гражданин Новоуральского городского округа» в 2023 году</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1</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январь</w:t>
            </w:r>
          </w:p>
        </w:tc>
      </w:tr>
      <w:tr>
        <w:trPr>
          <w:trHeight w:val="352" w:hRule="atLeast"/>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состава комиссии по наградам</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pPr>
            <w:r>
              <w:rPr>
                <w:sz w:val="24"/>
                <w:szCs w:val="24"/>
              </w:rPr>
              <w:t>25.01</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январь</w:t>
            </w:r>
          </w:p>
        </w:tc>
      </w:tr>
      <w:tr>
        <w:trPr>
          <w:trHeight w:val="352" w:hRule="atLeast"/>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в 2023 году</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1</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янва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color w:val="000000"/>
                <w:sz w:val="24"/>
                <w:szCs w:val="24"/>
              </w:rPr>
              <w:t>О внесении изменений в решение Думы Новоуральского городского округа «О бюджете Новоуральского городского округа на 2023 год и плановый период 2024 и 2025 годов»</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1.02</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янва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23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1.0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б отчете о деятельности административной комиссии Новоуральского городского округа за 2022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1.0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iCs/>
                <w:color w:val="000000"/>
                <w:sz w:val="24"/>
                <w:szCs w:val="24"/>
              </w:rPr>
            </w:pPr>
            <w:r>
              <w:rPr>
                <w:iCs/>
                <w:color w:val="000000"/>
                <w:sz w:val="24"/>
                <w:szCs w:val="24"/>
              </w:rPr>
              <w:t xml:space="preserve">Об отчете о деятельности МУ МВД России по </w:t>
            </w:r>
            <w:r>
              <w:rPr>
                <w:color w:val="000000"/>
                <w:sz w:val="24"/>
                <w:szCs w:val="24"/>
              </w:rPr>
              <w:t>ЗАТО г. Новоуральск и пос. Уральский за 2022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1.0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риватизации муниципального жилищного фонда социального использования на территории Новоуральского городского округа, утвержденное решением Думы г. Новоуральск от 26.02.2002 № 53</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1.0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 ежегодном отчете Главы Новоуральского городского округа о результатах его деятельности, деятельности Администрации Новоуральского городского округа, в том числе о решении вопросов, поставленных Думой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3</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пре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 работе Думы Новоуральского городского округа в 2022 году</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3</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пре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б отчете о работе Контрольно-счетной комиссии Новоуральского городского округа в 2022 году</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3</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пре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б утверждении отчета о выполнении наказов избирателей за 2022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3</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 внесении изменений в Устав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3</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w:t>
            </w:r>
          </w:p>
        </w:tc>
      </w:tr>
      <w:tr>
        <w:trPr>
          <w:trHeight w:val="555" w:hRule="atLeast"/>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б актуальных вопросах здравоохранения и оказания плановой медицинской помощи населению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3</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ие перенесено на ноябрь</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 благоустройстве и очистке территории Новоуральского городского округа в весенне-летний пери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3</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 выполнении решений Думы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3</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4</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прель</w:t>
            </w:r>
          </w:p>
        </w:tc>
      </w:tr>
      <w:tr>
        <w:trPr>
          <w:trHeight w:val="615" w:hRule="atLeast"/>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ind w:hanging="0"/>
              <w:rPr>
                <w:sz w:val="24"/>
                <w:szCs w:val="24"/>
              </w:rPr>
            </w:pPr>
            <w:r>
              <w:rPr>
                <w:sz w:val="24"/>
                <w:szCs w:val="24"/>
              </w:rPr>
              <w:t>Об организации детской оздоровительной кампании в Новоуральском городском округе в 2023 году</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4</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прель</w:t>
            </w:r>
          </w:p>
        </w:tc>
      </w:tr>
      <w:tr>
        <w:trPr>
          <w:trHeight w:val="525" w:hRule="atLeast"/>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ind w:hanging="0"/>
              <w:rPr>
                <w:sz w:val="24"/>
                <w:szCs w:val="24"/>
              </w:rPr>
            </w:pPr>
            <w:r>
              <w:rPr>
                <w:sz w:val="24"/>
                <w:szCs w:val="24"/>
              </w:rPr>
              <w:t>О внесении изменений в прогнозный план приватизации муниципального имущества на 2023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4</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пре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отчета об исполнении бюджета Новоуральского городского округа за 2022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достижении критериев оценки выполнения программ Новоуральского городского округа за 2022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спользовании муниципального имущества в 2022 году</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ходе реализации Стратегии социально-экономического развития Новоуральского городского округа до 2035 год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3 год и плановый период 2024 и 2025 годов»</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членов Общественной палаты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б утверждении </w:t>
            </w:r>
            <w:r>
              <w:rPr>
                <w:color w:val="000000"/>
                <w:sz w:val="24"/>
                <w:szCs w:val="24"/>
              </w:rPr>
              <w:t>Порядка выявления и признания транспортного средства брошенным, его перемещения, хранения и утилизации на территории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снят с рассмотрения</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222222"/>
                <w:sz w:val="24"/>
                <w:szCs w:val="24"/>
              </w:rPr>
              <w:t>О внесении изменений в Положение о муниципальном земельном контроле на территории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color w:val="000000"/>
                <w:sz w:val="24"/>
                <w:szCs w:val="24"/>
              </w:rPr>
            </w:pPr>
            <w:r>
              <w:rPr>
                <w:color w:val="000000"/>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внесении изменений в решение Думы Новоуральского городского округа «Об учреждении Финансового управления Новоуральского городского округа и утверждении положения о Финансовом управлении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color w:val="000000"/>
                <w:sz w:val="24"/>
                <w:szCs w:val="24"/>
              </w:rPr>
              <w:t xml:space="preserve">О поручении Контрольно-счетной комиссии  Новоуральского городского округа </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5</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лана заседаний Думы Новоуральского городского округа на 2 полугодие 2023 год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6</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юн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6</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юн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pPr>
            <w:r>
              <w:rPr>
                <w:sz w:val="24"/>
                <w:szCs w:val="24"/>
              </w:rPr>
              <w:t>Об исполнении бюджета Новоуральского городского округа за 1 полугодие 2023 года</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3.08</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достижения критериев оценки выполнения программ Новоуральского городского округа за 1 полугодие 2023 года и внесении изменений в плановые значения критериев</w:t>
            </w:r>
          </w:p>
        </w:tc>
        <w:tc>
          <w:tcPr>
            <w:tcW w:w="12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3.08</w:t>
            </w:r>
          </w:p>
        </w:tc>
        <w:tc>
          <w:tcPr>
            <w:tcW w:w="209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24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3.08</w:t>
            </w:r>
          </w:p>
          <w:p>
            <w:pPr>
              <w:pStyle w:val="Normal"/>
              <w:ind w:hanging="0"/>
              <w:jc w:val="center"/>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08.12.2022 № 157 «О бюджете Новоуральского городского округа на 2023 год и плановый период 2024 и 2025 годов»</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3.08</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отдельные муниципальные нормативные правовые акты Думы Новоуральского городского округа по вопросам оплаты труда муниципальных служащих и заработной платы (денежного содержания) лиц, замещающих муниципальные должности Новоуральского городского округа на постоянной основе</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3.08</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вгуст</w:t>
            </w:r>
          </w:p>
        </w:tc>
      </w:tr>
      <w:tr>
        <w:trPr>
          <w:trHeight w:val="730" w:hRule="atLeast"/>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одобрении изменений в Устав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3.08</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 xml:space="preserve">Внесение изменений в Положение «О порядке передачи в аренду муниципального имущества Новоуральского городского округа» </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3.08</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готовности к отопительному сезону 2023–2024 годов</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9</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приемке и результатах ремонтных работ образовательных организаций Новоуральского городского округа к 2023/24 учебному году. О планируемых мероприятиях по ремонтам и подготовке муниципальных образовательных организаций Новоуральского городского округа к 2024/25 учебному году</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9</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тверждении перечня наказов избирателей депутатам Думы Новоуральского городского округа, принятых к выполнению на 2024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9</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выполнении решений Думы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9</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ходе реализации Концепции парковочной политики в Новоуральском городском округе</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7.09</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внесении изменений в Устав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0</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0</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становлении ставок налога на имущество физических лиц в Новоуральском городском округе на 2024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0</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готовности к очистке территории Новоуральского городского округа в зимний пери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0</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тверждении членов Молодежной палаты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0</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б Администрации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0</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снят с рассмотрения</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внесении изменения в Положение о старосте сельского населенного пункта, входящего в состав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0</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итогах проведения летней оздоровительной кампании</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0</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бюджетном послании Главы Новоуральского городского округа на 2024 год  и плановый период 2025 и 2026 годов</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5.11</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бюджете Новоуральского городского округа на 2024 год  и плановый период 2025 и 2026 годов (первое чтение)</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11</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становлении размера платежей из прибыли муниципальных унитарных предприятий за пользование муниципальным имуществом на 2024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11</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24 году</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11</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актуальных вопросах здравоохранения и оказания плановой медицинской помощи населению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11</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поручении Контрольно-счетной комиссии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11</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бюджете Новоуральского городского округа на 2024 год  и плановый период 2025 и 2026 годов (второе чтение)</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3.1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08.12.2022 № 157 «О бюджете Новоуральского городского округа на 2023 год и плановый период 2024 и 2025 годов»</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0.1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тверждении прогнозного плана приватизации муниципального имущества на 2024 год</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0.1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тверждении на 2024 год коэффициента увеличения, подлежащего применению для определения размера арендной платы за земельные участки, находящиеся в муниципальной собственности Новоуральского городского округа, предоставленные в аренду без торгов</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0.1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снят с рассмотрения</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тверждении ставок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0.1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снят с рассмотрения</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б утверждении плана заседаний  Думы Новоуральского городского округа на 1 полугодие 2024 год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0.1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left"/>
              <w:rPr>
                <w:sz w:val="24"/>
                <w:szCs w:val="24"/>
              </w:rPr>
            </w:pPr>
            <w:r>
              <w:rPr>
                <w:sz w:val="24"/>
                <w:szCs w:val="24"/>
              </w:rPr>
            </w:r>
          </w:p>
        </w:tc>
        <w:tc>
          <w:tcPr>
            <w:tcW w:w="1003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pacing w:before="0" w:after="0"/>
              <w:ind w:hanging="0"/>
              <w:jc w:val="left"/>
              <w:rPr>
                <w:sz w:val="24"/>
                <w:szCs w:val="24"/>
              </w:rPr>
            </w:pPr>
            <w:r>
              <w:rPr>
                <w:sz w:val="24"/>
                <w:szCs w:val="24"/>
              </w:rPr>
              <w:t>О выполнении решений Думы Новоуральского городского округа</w:t>
            </w:r>
          </w:p>
        </w:tc>
        <w:tc>
          <w:tcPr>
            <w:tcW w:w="12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0.12</w:t>
            </w:r>
          </w:p>
        </w:tc>
        <w:tc>
          <w:tcPr>
            <w:tcW w:w="209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кабрь</w:t>
            </w:r>
          </w:p>
        </w:tc>
      </w:tr>
    </w:tbl>
    <w:p>
      <w:pPr>
        <w:pStyle w:val="Normal"/>
        <w:ind w:hanging="0"/>
        <w:rPr>
          <w:b/>
          <w:b/>
          <w:i/>
          <w:i/>
          <w:sz w:val="24"/>
          <w:szCs w:val="24"/>
        </w:rPr>
      </w:pPr>
      <w:r>
        <w:rPr>
          <w:b/>
          <w:i/>
          <w:sz w:val="24"/>
          <w:szCs w:val="24"/>
        </w:rPr>
      </w:r>
    </w:p>
    <w:p>
      <w:pPr>
        <w:pStyle w:val="Normal"/>
        <w:ind w:hanging="0"/>
        <w:rPr>
          <w:b/>
          <w:b/>
          <w:i/>
          <w:i/>
          <w:sz w:val="24"/>
          <w:szCs w:val="24"/>
        </w:rPr>
      </w:pPr>
      <w:r>
        <w:rPr>
          <w:b/>
          <w:i/>
          <w:sz w:val="24"/>
          <w:szCs w:val="24"/>
        </w:rPr>
      </w:r>
    </w:p>
    <w:p>
      <w:pPr>
        <w:pStyle w:val="Normal"/>
        <w:ind w:hanging="0"/>
        <w:rPr>
          <w:b/>
          <w:b/>
          <w:i/>
          <w:i/>
          <w:sz w:val="24"/>
          <w:szCs w:val="24"/>
        </w:rPr>
      </w:pPr>
      <w:r>
        <w:rPr>
          <w:b/>
          <w:i/>
          <w:sz w:val="24"/>
          <w:szCs w:val="24"/>
        </w:rPr>
      </w:r>
    </w:p>
    <w:p>
      <w:pPr>
        <w:pStyle w:val="Normal"/>
        <w:ind w:hanging="0"/>
        <w:rPr/>
      </w:pPr>
      <w:r>
        <w:rPr>
          <w:b/>
          <w:i/>
          <w:sz w:val="24"/>
          <w:szCs w:val="24"/>
          <w:lang w:val="en-US"/>
        </w:rPr>
        <w:t>II</w:t>
      </w:r>
      <w:r>
        <w:rPr>
          <w:b/>
          <w:i/>
          <w:sz w:val="24"/>
          <w:szCs w:val="24"/>
        </w:rPr>
        <w:t xml:space="preserve"> Дополнительно рассмотренные вопросы</w:t>
      </w:r>
    </w:p>
    <w:p>
      <w:pPr>
        <w:pStyle w:val="Normal"/>
        <w:rPr>
          <w:b/>
          <w:b/>
          <w:i/>
          <w:i/>
          <w:sz w:val="24"/>
          <w:szCs w:val="24"/>
        </w:rPr>
      </w:pPr>
      <w:r>
        <w:rPr>
          <w:b/>
          <w:i/>
          <w:sz w:val="24"/>
          <w:szCs w:val="24"/>
        </w:rPr>
      </w:r>
    </w:p>
    <w:tbl>
      <w:tblPr>
        <w:tblW w:w="15540" w:type="dxa"/>
        <w:jc w:val="left"/>
        <w:tblInd w:w="-145" w:type="dxa"/>
        <w:tblLayout w:type="fixed"/>
        <w:tblCellMar>
          <w:top w:w="0" w:type="dxa"/>
          <w:left w:w="75" w:type="dxa"/>
          <w:bottom w:w="0" w:type="dxa"/>
          <w:right w:w="75" w:type="dxa"/>
        </w:tblCellMar>
      </w:tblPr>
      <w:tblGrid>
        <w:gridCol w:w="560"/>
        <w:gridCol w:w="13580"/>
        <w:gridCol w:w="1400"/>
      </w:tblGrid>
      <w:tr>
        <w:trPr>
          <w:trHeight w:val="5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 </w:t>
            </w:r>
            <w:r>
              <w:rPr>
                <w:b/>
                <w:sz w:val="24"/>
                <w:szCs w:val="24"/>
              </w:rPr>
              <w:t>п/п</w:t>
            </w:r>
          </w:p>
        </w:tc>
        <w:tc>
          <w:tcPr>
            <w:tcW w:w="13580"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Наименование вопроса</w:t>
            </w:r>
          </w:p>
        </w:tc>
        <w:tc>
          <w:tcPr>
            <w:tcW w:w="1400"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Фактичес-кий срок</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b/>
                <w:b/>
                <w:sz w:val="24"/>
                <w:szCs w:val="24"/>
              </w:rPr>
            </w:pPr>
            <w:r>
              <w:rPr>
                <w:b/>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pacing w:before="0" w:after="0"/>
              <w:ind w:hanging="0"/>
              <w:jc w:val="left"/>
              <w:rPr>
                <w:sz w:val="24"/>
                <w:szCs w:val="24"/>
              </w:rPr>
            </w:pPr>
            <w:r>
              <w:rPr>
                <w:sz w:val="24"/>
                <w:szCs w:val="24"/>
              </w:rPr>
              <w:t>О внесении изменения в приложение к решению Думы Новоуральского городского округа от 29 ноября 2006 года № 162 «Об установлении должностей муниципальной службы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б обращении Думы Новоуральского городского округа по вопросу корректировки бюджетного законодательства и законодательства об общих принципах организации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б обращении Думы Новоуральского городского округа по вопросу внесения изменений в жилищное законодательство для исключения платы граждан за коммунальную услугу по обращению с твердыми коммунальными отходами по второму и более объектам жилья</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б отчете о деятельности Новоуральского городского отделения Главного управления Федеральной службы судебных приставов по Свердловской области за 2022 год</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25 февраля 2021 года №7 «Об утверждении понижающих коэффициентов для отдельных категорий лиц, подлежащих применению при определении размера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регулировании отдельных вопросов в сфере муниципальной службы на территор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29 октября 2014 года № 124 «Об утверждении Положения о порядке формирования кадрового резерва для замещения вакантных должностей муниципальной службы в Новоуральском городском округе» и Положение, утвержденное указанным решением</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направлении на доработку проекта решения «О внесении изменений в решение Думы Новоуральского городского округа от 29 сентября 2021 года № 108 «О дополнительных периодах работы, которые включаются (засчитываются) в стаж муниципальной службы для назначения пенсии за выслугу лет муниципальным служащим, замещающим должности муниципальной службы в органах местного самоуправления Новоуральского городского округа» и Порядок включения (зачета) в стаж муниципальной службы для назначения пенсии за выслугу лет муниципальным служащим Новоуральского городского округа периодов работы в отдельных должностях руководителей и специалистов на предприятиях, в учреждениях и организациях, опыт и знание работы в</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б отчете Главы Новоуральского городского округа о результатах его деятельности, деятельности Администрации Новоуральского городского округа, в том числе о решении вопросов, поставленных Думой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08 декабря 2022 года № 157 «О бюджете Новоуральского городского округа на 2023 год и плановый период 2024 и 2025 годов»</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30 марта 2016 года № 41 «Об утверждении Порядка проведения (производства) земляных работ, в том числе предоставления разрешения на осуществление земляных работ на земельных участках, находящихся в муниципальной собственности Новоуральского городского округа, а также на земельных участках, государственная собственность на которые не разграничена, распоряжение которыми осуществляется Администрацией Новоуральского городского округа, и процедуры предоставления указанного разрешения» и Порядок, утвержденный указанным решением</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направлении представителя Новоуральского городского округа из состава Молодежной палаты Новоуральского городского округа в Молодежный парламент Свердловской области VI созыв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старосте сельского населенного пункта, входящего в состав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гламент Думы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предложении кандидатур для назначения в составы участковых избирательных комиссий и резерв составов участковых избирательных комиссий, формирующихся на территор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б одобрении изменений в Устав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б организации циркуляции горячего водоснабжения в летний период 2023 год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Молодежной палате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нагрудном знаке Почетного гражданина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27 июня 2012 года № 81 «Об утверждении Правил благоустройства территории Новоуральского городского округа и установлении отдельных полномочий органов местного самоуправления Новоуральского городского округа в сфере благоустройства» и Правила, утвержденные указанным решением</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рограмму комплексного развития систем коммунальной инфраструктуры Новоуральского городского округа на период 2017-2026 годы</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29 сентября 2021 года № 108 «О дополнительных периодах работы, которые включаются (засчитываются) в стаж муниципальной службы для назначения пенсии за выслугу лет муниципальным служащим, замещающим должности муниципальной службы в органах местного самоуправления Новоуральского городского округа» и Порядок включения (зачета) в стаж муниципальной службы для назначения пенсии за выслугу лет муниципальным служащим Новоуральского городского округа периодов работы в отдельных должностях руководителей и специалистов на предприятиях, в учреждениях и организациях, опыт и знание работы в которых были необходимы муниципальным служ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ыплате ежемесячного денежного поощрения лицу, замещающему муниципальную должность Новоуральского городского округа на постоянной основ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Устав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я в Регламент Думы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08 декабря 2022 года № 157 «О бюджете Новоуральского городского округа на 2023 год и плановый период 2024 и 2025 годов»</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порядке разработки структуры Администрац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структуру Администрац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я в Положение о регулировании отдельных вопросов в сфере муниципальной службы на территор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я в прогнозный план приватизации муниципального имущества на 2023 год</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рассмотрении протестов прокуратуры ЗАТО г. Новоуральск</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еречень наказов избирателей депутатам Думы Новоуральского городского округа восьмого созыва, принятых к выполнению на 2023 год</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равила благоустройства территор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муниципальном жилищном контроле в Новоуральском городском округе и в перечень индикаторов риска нарушения обязательных требований при осуществлении муниципального жилищного контроля в Новоуральском городском округ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муниципальном контроле в сфере благоустройства в Новоуральском городском округе и в перечень индикаторов риска нарушения обязательных требований при осуществлении муниципального контроля в сфере благоустройства в Новоуральском городском округ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еречень индикаторов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я в Положение «О порядке размещения и распространения наружной рекламы на территор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еречень индикаторов риска нарушения обязательных требований при осуществлении муниципального земельного контроля на территор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рогнозный план приватизации муниципального имущества на 2023 год</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структуру Администрации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е о порядке организации и проведения публичных слушаний в Новоуральском городском округ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я об отдельных органах Администрации Новоуральского городского округа, обладающих правами юридического лиц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я в состав Комиссии по наградам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08 декабря 2022 года № 157 «О бюджете Новоуральского городского округа на 2023 год и плановый период 2024 и 2025 годов»</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оложения об отдельных органах Администрации Новоуральского городского округа с правами юридического лиц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отдельные муниципальные нормативные правовые акты Думы Новоуральского городского округа по вопросам оплаты труда муниципальных служащих и заработной платы (денежного содержания) лиц, замещающих муниципальные должности Новоуральского городского округа на постоянной основ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30 ноября 2022 года № 151 «Об утверждении Положения о муниципальных наградах Новоуральского городского округа» и Положение, утвержденное указанным решением</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решение Думы Новоуральского городского округа от 08 декабря 2022 года № 157 «О бюджете Новоуральского городского округа на 2023 год и плановый период 2024 и 2025 годов»</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б установлении должностей муниципальной службы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я в персональный состав совместной комиссии по подготовке изменений и дополнений в Устав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ыплате ежемесячного денежного поощрения лицам, замещающим отдельные муниципальные должности Новоуральского городского округа на постоянной основ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б исполнении решений Согласительной комиссии по внесению поправок в проект бюджета Новоуральского городского округа на 2024 год и плановый период 2025 и 2026 годов</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б утверждении Положения «О приватизации муниципального имущества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я в Положение о порядке и условиях проведения конкурса на замещение вакантной должности муниципальной службы в Новоуральском городском округ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pacing w:before="0" w:after="0"/>
              <w:ind w:hanging="0"/>
              <w:jc w:val="left"/>
              <w:rPr>
                <w:sz w:val="24"/>
                <w:szCs w:val="24"/>
              </w:rPr>
            </w:pPr>
            <w:r>
              <w:rPr>
                <w:sz w:val="24"/>
                <w:szCs w:val="24"/>
              </w:rPr>
              <w:t>О внесении изменений в Генеральный план Новоураль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bl>
    <w:p>
      <w:pPr>
        <w:pStyle w:val="2"/>
        <w:spacing w:lineRule="auto" w:line="240" w:before="0" w:after="0"/>
        <w:ind w:left="0" w:hanging="0"/>
        <w:jc w:val="both"/>
        <w:rPr>
          <w:sz w:val="24"/>
          <w:szCs w:val="24"/>
        </w:rPr>
      </w:pPr>
      <w:r>
        <w:rPr>
          <w:sz w:val="24"/>
          <w:szCs w:val="24"/>
        </w:rPr>
      </w:r>
    </w:p>
    <w:sectPr>
      <w:headerReference w:type="default" r:id="rId2"/>
      <w:type w:val="nextPage"/>
      <w:pgSz w:orient="landscape" w:w="16838" w:h="11906"/>
      <w:pgMar w:left="720" w:right="1134" w:gutter="0" w:header="709"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Style12">
    <w:name w:val="Основной шрифт абзаца"/>
    <w:qFormat/>
    <w:rPr/>
  </w:style>
  <w:style w:type="character" w:styleId="Emphasis">
    <w:name w:val="Emphasis"/>
    <w:basedOn w:val="Style12"/>
    <w:qFormat/>
    <w:rPr>
      <w:rFonts w:cs="Times New Roman"/>
      <w:i/>
      <w:iCs/>
    </w:rPr>
  </w:style>
  <w:style w:type="character" w:styleId="1">
    <w:name w:val=" Знак Знак1"/>
    <w:basedOn w:val="Style12"/>
    <w:qFormat/>
    <w:rPr>
      <w:rFonts w:ascii="Tahoma" w:hAnsi="Tahoma" w:cs="Tahoma"/>
      <w:sz w:val="16"/>
      <w:szCs w:val="16"/>
      <w:lang w:bidi="ar-SA"/>
    </w:rPr>
  </w:style>
  <w:style w:type="character" w:styleId="InternetLink">
    <w:name w:val="Hyperlink"/>
    <w:basedOn w:val="Style12"/>
    <w:rPr>
      <w:rFonts w:cs="Times New Roman"/>
      <w:color w:val="0000FF"/>
      <w:u w:val="single"/>
    </w:rPr>
  </w:style>
  <w:style w:type="character" w:styleId="Style13">
    <w:name w:val=" Знак Знак"/>
    <w:basedOn w:val="Style12"/>
    <w:qFormat/>
    <w:rPr>
      <w:rFonts w:cs="Times New Roman"/>
    </w:rPr>
  </w:style>
  <w:style w:type="character" w:styleId="Heading2Char">
    <w:name w:val="Heading 2 Char"/>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6:36:00Z</dcterms:created>
  <dc:creator>duma06</dc:creator>
  <dc:description/>
  <cp:keywords/>
  <dc:language>en-US</dc:language>
  <cp:lastModifiedBy>Ибрагимов</cp:lastModifiedBy>
  <cp:lastPrinted>2024-02-09T09:15:00Z</cp:lastPrinted>
  <dcterms:modified xsi:type="dcterms:W3CDTF">2024-02-09T04:16:00Z</dcterms:modified>
  <cp:revision>18</cp:revision>
  <dc:subject/>
  <dc:title>Приложение №2</dc:title>
</cp:coreProperties>
</file>